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bD/DI Chapter 7: Teaching For Understanding In Academically Diverse Classroom</w:t>
      </w:r>
    </w:p>
    <w:p>
      <w:pPr>
        <w:pStyle w:val="Normal"/>
        <w:rPr/>
      </w:pPr>
      <w:r>
        <w:rPr/>
        <w:t>Nicholas Hart</w:t>
      </w:r>
    </w:p>
    <w:p>
      <w:pPr>
        <w:pStyle w:val="Normal"/>
        <w:rPr/>
      </w:pPr>
      <w:r>
        <w:rPr/>
        <w:t>Abstract/Reflection</w:t>
      </w:r>
    </w:p>
    <w:p>
      <w:pPr>
        <w:pStyle w:val="Normal"/>
        <w:rPr/>
      </w:pPr>
      <w:r>
        <w:rPr/>
      </w:r>
    </w:p>
    <w:p>
      <w:pPr>
        <w:pStyle w:val="Normal"/>
        <w:rPr/>
      </w:pPr>
      <w:r>
        <w:rPr/>
        <w:t xml:space="preserve">Abstract: This chapter is about finding ways to instructionally design curriculum to best help student learning. There are three components to this design, essential question, the six facets of understanding and the WHERETO framework. The essential questions are used in stage 3 to bring the subject material to life for the students through teaching. These essential questions are meant to be open ended to serve as an entry way to the learning that is at hand in the curriculum. Overall the idea of essential questions is to hook the students in on the curriculum and offer a doorway to understanding (page 112). The six facets of understanding are used to ensure that the students truly understand the material. It is important to remember that not all facets need to be included in a lesson, but to utilize the ones that relate the most to the curriculum for understanding. Lastly the WHERETO framework is similar to the six facets because they also do not need to be wholly incorporated into each lesson. The elements of WHERETO are to be used as guidelines for teachers to use, but should be evident in the whole scope of a comprehensive study. WHERETO is an acronym (which can be found in the book) and each letter stands for a different element of the framework. </w:t>
      </w:r>
    </w:p>
    <w:p>
      <w:pPr>
        <w:pStyle w:val="Normal"/>
        <w:rPr/>
      </w:pPr>
      <w:r>
        <w:rPr/>
      </w:r>
    </w:p>
    <w:p>
      <w:pPr>
        <w:pStyle w:val="Normal"/>
        <w:rPr/>
      </w:pPr>
      <w:r>
        <w:rPr/>
      </w:r>
    </w:p>
    <w:p>
      <w:pPr>
        <w:pStyle w:val="Normal"/>
        <w:rPr/>
      </w:pPr>
      <w:r>
        <w:rPr/>
        <w:t xml:space="preserve">Reflection: I found this chapter to be a bit more useful than the previous. I thought the author gave better analogies and more useful concepts for teachers to use. I think it is important to remember that the concepts in this book are mainly guidelines for teachers to follow, and when they are followed appropriately it makes ones teaching the most effective. I think the essential questions are very useful for a classroom environment. When I was in school, I think it would have been much more involving to be posed strong questions, like the essential questions, to get engaged in the material being discussed. One of the best forms of questions I think are open ended ones, and when I was in school those were far and few between. I think the six facets of understanding are also extremely useful because they eliminate the ambiguity of the word “understanding” so teachers can see what components they need to cover to ensure that their students do truly understand the material. It is nice to have these theories and concepts already researched and proven, so that they just need to be applied by a teacher to their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24:00Z</dcterms:created>
  <dc:creator>Philip</dc:creator>
  <dc:description/>
  <dc:language>en-US</dc:language>
  <cp:lastModifiedBy>Philip</cp:lastModifiedBy>
  <dcterms:modified xsi:type="dcterms:W3CDTF">2008-02-19T18:25:00Z</dcterms:modified>
  <cp:revision>2</cp:revision>
  <dc:subject/>
  <dc:title>UbD/DI Chapter 7: Teaching For Understanding In Academically Diverse Classroom</dc:title>
</cp:coreProperties>
</file>